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Capitulum  XXV</w:t>
      </w:r>
    </w:p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Exercitium 5 – questions about lines 42 - 88</w:t>
      </w:r>
    </w:p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.</w:t>
        <w:tab/>
        <w:t>Cūr Athēniēnsēs in Crētam mittēbantur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2.</w:t>
        <w:tab/>
        <w:t>Cūr Mīnōs Athēniēnsibus inimīcus erat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3.</w:t>
        <w:tab/>
        <w:t>Ubi Thēseus vīvēba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4.</w:t>
        <w:tab/>
        <w:t>Quam bēstiam Thēseus iam necāverat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5.</w:t>
        <w:tab/>
        <w:t>Quid Thēseus tum agere cōnstitui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6.</w:t>
        <w:tab/>
      </w:r>
      <w:r>
        <w:rPr>
          <w:rFonts w:cs="Century" w:ascii="Century" w:hAnsi="Century"/>
          <w:sz w:val="22"/>
        </w:rPr>
        <w:t>Sōlusne Thēseus in Crētam profectus est</w:t>
      </w:r>
      <w:r>
        <w:rPr>
          <w:rFonts w:cs="Century" w:ascii="Century" w:hAnsi="Century"/>
          <w:sz w:val="22"/>
          <w:lang w:val="is-IS"/>
        </w:rPr>
        <w:t>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7.</w:t>
        <w:tab/>
        <w:t>Quō rēx Mīnōs Thēseum dūcī iussi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8.</w:t>
        <w:tab/>
        <w:t>Quae fuit Ariadna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9.</w:t>
        <w:tab/>
        <w:t>Cūr ea Thēseum servāre cōnstitui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0.</w:t>
        <w:tab/>
        <w:t>Quōmodo Ariadna Thēseō auxilium tuli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1.</w:t>
        <w:tab/>
        <w:t>Quid Thēseus Ariadnae prōmīsi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2.</w:t>
        <w:tab/>
        <w:t>Quid fēcit Thēseus in labyrinthō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3.</w:t>
        <w:tab/>
        <w:t>Quōmodo exitum labyrinthī repperi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sectPr>
      <w:type w:val="nextPage"/>
      <w:pgSz w:w="12240" w:h="15840"/>
      <w:pgMar w:left="1440" w:right="1296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9:38:00Z</dcterms:created>
  <dc:creator> </dc:creator>
  <dc:description/>
  <dc:language>en-US</dc:language>
  <cp:lastModifiedBy>William H. Snyder, Jr.</cp:lastModifiedBy>
  <cp:lastPrinted>2005-11-30T17:35:00Z</cp:lastPrinted>
  <dcterms:modified xsi:type="dcterms:W3CDTF">2005-11-30T22:35:00Z</dcterms:modified>
  <cp:revision>5</cp:revision>
  <dc:subject/>
  <dc:title>Nömen: _____________________________</dc:title>
</cp:coreProperties>
</file>